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192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وضو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اجست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س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وسب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جتماعية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KR HEAD1"/>
                <w:sz w:val="28"/>
                <w:szCs w:val="28"/>
                <w:lang w:bidi="ar-EG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انتشا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أفكا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تسامح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نموذ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حساب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والتصدي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SKR HEAD1"/>
                <w:sz w:val="28"/>
                <w:szCs w:val="28"/>
                <w:lang w:bidi="ar-EG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ستخلص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انترنت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KR HEAD1"/>
                <w:sz w:val="28"/>
                <w:szCs w:val="28"/>
                <w:lang w:bidi="ar-EG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جغراف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طبونوم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تعد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مستو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شب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جزي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سينا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KR HEAD1"/>
                <w:sz w:val="28"/>
                <w:szCs w:val="28"/>
                <w:lang w:bidi="ar-EG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تجريب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وحساب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معض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سل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عامة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نمذج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تجا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سلو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عميل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س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كثف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تحل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شبك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اجتماع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تطبي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دا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مائ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نطق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حو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نيل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شبك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ديناميك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لازم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سورية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لتنقي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نصو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بغر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تنبو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اسوا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مالية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ضخم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لتأث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انتخاب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سياسية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قارب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ستكشاف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لنم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اقتصاد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نه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نمذج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عم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حساب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تطبي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مصر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مشاع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شبك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تواص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اجتماع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عتمد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عج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8"/>
                <w:szCs w:val="28"/>
                <w:lang w:bidi="ar-EG"/>
              </w:rPr>
              <w:t>moarlx</w:t>
            </w:r>
            <w:r>
              <w:rPr>
                <w:rFonts w:cs="SKR HEAD1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لتغريد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لتنقي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نصو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بغر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تنبؤ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اسوا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تمو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تناه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صغ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للمشروع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مص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شبك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EG"/>
              </w:rPr>
              <w:t>الاجتماع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spacing w:lineRule="auto" w:line="192"/>
        <w:jc w:val="center"/>
        <w:rPr>
          <w:rFonts w:cs="SKR HEAD1"/>
          <w:sz w:val="26"/>
          <w:szCs w:val="26"/>
          <w:lang w:bidi="ar-EG"/>
        </w:rPr>
      </w:pPr>
      <w:r>
        <w:rPr>
          <w:rFonts w:cs="SKR HEAD1"/>
          <w:sz w:val="26"/>
          <w:szCs w:val="2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2:05:00Z</dcterms:created>
  <dc:creator>feps</dc:creator>
  <dc:description/>
  <cp:keywords/>
  <dc:language>en-US</dc:language>
  <cp:lastModifiedBy>ismail - [2010]</cp:lastModifiedBy>
  <cp:lastPrinted>2014-07-21T11:24:00Z</cp:lastPrinted>
  <dcterms:modified xsi:type="dcterms:W3CDTF">2024-02-27T08:40:00Z</dcterms:modified>
  <cp:revision>12</cp:revision>
  <dc:subject/>
  <dc:title/>
</cp:coreProperties>
</file>